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567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rPr>
          <w:b/>
          <w:b/>
          <w:caps/>
          <w:spacing w:val="50"/>
          <w:sz w:val="28"/>
          <w:szCs w:val="28"/>
          <w:lang w:eastAsia="en-US"/>
        </w:rPr>
      </w:pPr>
      <w:r>
        <w:rPr>
          <w:b/>
          <w:caps/>
          <w:spacing w:val="50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</wp:posOffset>
                </wp:positionH>
                <wp:positionV relativeFrom="paragraph">
                  <wp:posOffset>118110</wp:posOffset>
                </wp:positionV>
                <wp:extent cx="623887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9.3pt" to="487.75pt,9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«_29___»  ___07_______  2014 г.                                                             № __1071___ </w:t>
        <w:softHyphen/>
        <w:softHyphen/>
        <w:softHyphen/>
        <w:t xml:space="preserve">                                                                             </w:t>
      </w:r>
    </w:p>
    <w:p>
      <w:pPr>
        <w:pStyle w:val="Header"/>
        <w:ind w:right="-331" w:hanging="0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/>
        <w:t>Об утверждении проекта постановления</w:t>
      </w:r>
    </w:p>
    <w:p>
      <w:pPr>
        <w:pStyle w:val="Style15"/>
        <w:rPr/>
      </w:pPr>
      <w:r>
        <w:rPr/>
        <w:t>« Об упорядочении работы нестационарной</w:t>
      </w:r>
    </w:p>
    <w:p>
      <w:pPr>
        <w:pStyle w:val="Style15"/>
        <w:rPr/>
      </w:pPr>
      <w:r>
        <w:rPr/>
        <w:t>мелкорозничной (уличной) торговли на территории</w:t>
      </w:r>
    </w:p>
    <w:p>
      <w:pPr>
        <w:pStyle w:val="Style15"/>
        <w:rPr/>
      </w:pPr>
      <w:r>
        <w:rPr/>
        <w:t>Катав-Ивановского городского поселения»</w:t>
      </w:r>
    </w:p>
    <w:p>
      <w:pPr>
        <w:pStyle w:val="Header"/>
        <w:ind w:hanging="27"/>
        <w:rPr>
          <w:sz w:val="28"/>
        </w:rPr>
      </w:pPr>
      <w:r>
        <w:rPr>
          <w:sz w:val="28"/>
        </w:rPr>
      </w:r>
    </w:p>
    <w:p>
      <w:pPr>
        <w:pStyle w:val="Header"/>
        <w:jc w:val="both"/>
        <w:rPr/>
      </w:pPr>
      <w:r>
        <w:rPr>
          <w:sz w:val="28"/>
        </w:rPr>
        <w:t xml:space="preserve">     </w:t>
      </w:r>
      <w:r>
        <w:rPr>
          <w:sz w:val="28"/>
          <w:szCs w:val="28"/>
        </w:rPr>
        <w:t>В соответствии со ст.13  Федерального закона от 27.07.2010 года № 210-ФЗ «Об организации предоставления государственных и муниципальных услуг», с постановлением Администрации Катав-Ивановского муниципального района от 01.04.2013г. № 307 «Об утверждении Порядка проведения экспертизы проектов муниципальных нормативных правовых актов Катав-Ивановского муниципального района, регулирующих отношения, участниками которых являются или могут являться субъекты предпринимательской и инвестиционной деятельности», Администрация Катав-Ивановского муниципального района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1. Утвердить проект постановления «Об упорядочении работы нестационарной</w:t>
      </w:r>
    </w:p>
    <w:p>
      <w:pPr>
        <w:pStyle w:val="Style15"/>
        <w:jc w:val="both"/>
        <w:rPr/>
      </w:pPr>
      <w:r>
        <w:rPr/>
        <w:t>мелкорозничной (уличной) торговли на территории Катав-Ивановского городского поселения» (прилагается).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2. Начальнику отдела информационных технологий и связей с общественностью (Довгань Е.В.) разместить проект постановления «Об упорядочении работы нестационарной мелкорозничной (уличной) торговли на территории Катав-Ивановского городского поселения»   в </w:t>
      </w:r>
      <w:r>
        <w:rPr>
          <w:bCs/>
        </w:rPr>
        <w:t xml:space="preserve">информационно-телекоммуникационной сети "Интернет" на официальном сайте Администрации Катав-Ивановского муниципального района для проведения независимой экспертизы.  </w:t>
      </w:r>
    </w:p>
    <w:p>
      <w:pPr>
        <w:pStyle w:val="Style15"/>
        <w:jc w:val="both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 xml:space="preserve">3. Обеспечить доступ к проекту </w:t>
      </w:r>
      <w:r>
        <w:rPr/>
        <w:t xml:space="preserve">постановления «Об упорядочении работы нестационарной мелкорозничной (уличной) торговли на территории Катав-Ивановского городского поселения» </w:t>
      </w:r>
      <w:r>
        <w:rPr>
          <w:bCs/>
        </w:rPr>
        <w:t xml:space="preserve">заинтересованным лицам в течение 15 дней со дня размещения для ознакомления. </w:t>
      </w:r>
    </w:p>
    <w:p>
      <w:pPr>
        <w:pStyle w:val="Style15"/>
        <w:jc w:val="both"/>
        <w:rPr>
          <w:bCs/>
        </w:rPr>
      </w:pPr>
      <w:r>
        <w:rPr>
          <w:rFonts w:eastAsia="Times New Roman"/>
          <w:bCs/>
        </w:rPr>
        <w:t xml:space="preserve">     </w:t>
      </w:r>
      <w:r>
        <w:rPr/>
        <w:t>4. Контроль за исполнением настоящего постановления возложить на  заместителя Главы Катав-Ивановского муниципального района Катунькину М.Б.</w:t>
      </w:r>
    </w:p>
    <w:p>
      <w:pPr>
        <w:pStyle w:val="Heade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Катав-Ивановского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муниципального района                                                                Е.Ю.Киршин</w:t>
      </w:r>
    </w:p>
    <w:p>
      <w:pPr>
        <w:pStyle w:val="Header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3710" cy="5835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дминистрация Катав–Ивановского</w:t>
      </w:r>
      <w:r>
        <w:rPr>
          <w:b/>
          <w:bCs/>
          <w:sz w:val="24"/>
          <w:szCs w:val="40"/>
        </w:rPr>
        <w:t xml:space="preserve">  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bCs/>
          <w:sz w:val="24"/>
          <w:szCs w:val="40"/>
        </w:rPr>
      </w:pPr>
      <w:r>
        <w:rPr>
          <w:b/>
          <w:bCs/>
          <w:sz w:val="40"/>
          <w:szCs w:val="40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</w:p>
    <w:p>
      <w:pPr>
        <w:pStyle w:val="Head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47955</wp:posOffset>
                </wp:positionV>
                <wp:extent cx="68580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65pt" to="503.95pt,1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sz w:val="22"/>
          <w:szCs w:val="22"/>
        </w:rPr>
      </w:pPr>
      <w:r>
        <w:rPr>
          <w:sz w:val="28"/>
          <w:szCs w:val="28"/>
        </w:rPr>
        <w:t>«______»  ________  2014г.                                                                      № _______</w:t>
      </w:r>
    </w:p>
    <w:p>
      <w:pPr>
        <w:pStyle w:val="Style1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right"/>
        <w:rPr/>
      </w:pPr>
      <w:r>
        <w:rPr/>
        <w:t>Проект</w:t>
      </w:r>
    </w:p>
    <w:p>
      <w:pPr>
        <w:pStyle w:val="Style15"/>
        <w:rPr/>
      </w:pPr>
      <w:r>
        <w:rPr/>
        <w:t>Об упорядочении работы нестационарной</w:t>
      </w:r>
    </w:p>
    <w:p>
      <w:pPr>
        <w:pStyle w:val="Style15"/>
        <w:rPr/>
      </w:pPr>
      <w:r>
        <w:rPr/>
        <w:t>мелкорозничной (уличной) торговли на территории</w:t>
      </w:r>
    </w:p>
    <w:p>
      <w:pPr>
        <w:pStyle w:val="Style15"/>
        <w:rPr/>
      </w:pPr>
      <w:r>
        <w:rPr/>
        <w:t>Катав-Ивановского городского поселения</w:t>
      </w:r>
    </w:p>
    <w:p>
      <w:pPr>
        <w:pStyle w:val="Style15"/>
        <w:rPr/>
      </w:pPr>
      <w:r>
        <w:rPr/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В соответствии с Федеральным законом от 28.12.2009г. № 381-ФЗ «Об основах государственного регулирования торговой деятельности в Российской Федерации», с Соглашением от 01.08.2011г. «О передаче осуществления полномочий (части полномочий) по регулированию вопросов местного значения»,  в целях упорядочения нестационарной мелкорозничной (уличной) торговли, Администрация Катав-Ивановского муниципального района  </w:t>
      </w:r>
    </w:p>
    <w:p>
      <w:pPr>
        <w:pStyle w:val="Style15"/>
        <w:jc w:val="both"/>
        <w:rPr/>
      </w:pPr>
      <w:r>
        <w:rPr/>
        <w:t>ПОСТАНОВЛЯЕТ :</w:t>
      </w:r>
    </w:p>
    <w:p>
      <w:pPr>
        <w:pStyle w:val="Style15"/>
        <w:numPr>
          <w:ilvl w:val="0"/>
          <w:numId w:val="2"/>
        </w:numPr>
        <w:ind w:left="0" w:firstLine="375"/>
        <w:jc w:val="both"/>
        <w:rPr/>
      </w:pPr>
      <w:r>
        <w:rPr/>
        <w:t>Установить места под размещение нестационарной мелкорозничной (уличной) торговли на территории Катав-Ивановского городского поселения согласно дислокации (Приложение № 1).</w:t>
      </w:r>
    </w:p>
    <w:p>
      <w:pPr>
        <w:pStyle w:val="Style15"/>
        <w:numPr>
          <w:ilvl w:val="0"/>
          <w:numId w:val="2"/>
        </w:numPr>
        <w:ind w:left="0" w:firstLine="375"/>
        <w:jc w:val="both"/>
        <w:rPr/>
      </w:pPr>
      <w:r>
        <w:rPr/>
        <w:t>Утвердить схему дислокации размещения торговых мест для организации мелкорозничной и сезонной торговли  на территории Катав-Ивановского городского поселения  (Приложение № 2).</w:t>
      </w:r>
    </w:p>
    <w:p>
      <w:pPr>
        <w:pStyle w:val="Style15"/>
        <w:numPr>
          <w:ilvl w:val="0"/>
          <w:numId w:val="2"/>
        </w:numPr>
        <w:ind w:left="0" w:firstLine="375"/>
        <w:jc w:val="both"/>
        <w:rPr/>
      </w:pPr>
      <w:r>
        <w:rPr/>
        <w:t>Разрешить осуществлять мелкорозничную и сезонную торговлю в установленных местах юридическим лицам, индивидуальным предпринимателям непродовольственными товарами (одежда, обувь, головные уборы), овощами, фруктами,  оказанием услуг общественного питания через передвижные трейлеры, безалкогольными напитками, в т.ч. квасом, мороженным; гражданам, ведущим личное подсобное хозяйство или занимающихся садоводством, огородничеством и животноводством овощами, фруктами, ягодами, рассадой, сельхозпродукцией из личных подсобных хозяйств, в соответствии с требованиями законодательства, Правилами продажи отдельных видов товаров, санитарными нормами и правилами.</w:t>
      </w:r>
    </w:p>
    <w:p>
      <w:pPr>
        <w:pStyle w:val="Style15"/>
        <w:numPr>
          <w:ilvl w:val="0"/>
          <w:numId w:val="2"/>
        </w:numPr>
        <w:ind w:left="0" w:firstLine="375"/>
        <w:jc w:val="both"/>
        <w:rPr/>
      </w:pPr>
      <w:r>
        <w:rPr/>
        <w:t>Утвердить Положение об основных требованиях к организации торгового обслуживания населения при осуществлении  нестационарной мелкорозничной (уличной)  и сезонной торговли на территории Катав-Ивановского городского поселения (Приложение № 3).</w:t>
      </w:r>
    </w:p>
    <w:p>
      <w:pPr>
        <w:pStyle w:val="Style15"/>
        <w:numPr>
          <w:ilvl w:val="0"/>
          <w:numId w:val="2"/>
        </w:numPr>
        <w:ind w:left="0" w:firstLine="375"/>
        <w:jc w:val="both"/>
        <w:rPr/>
      </w:pPr>
      <w:r>
        <w:rPr/>
        <w:t>МУ «Управление спортивных сооружений» Катав-Ивановского городского поселения (Васильев А.В) обеспечить надлежащее санитарное состояние мест торговли и ежедневную уборку территорий.</w:t>
      </w:r>
    </w:p>
    <w:p>
      <w:pPr>
        <w:pStyle w:val="Style15"/>
        <w:numPr>
          <w:ilvl w:val="0"/>
          <w:numId w:val="2"/>
        </w:numPr>
        <w:ind w:left="0" w:firstLine="375"/>
        <w:jc w:val="both"/>
        <w:rPr/>
      </w:pPr>
      <w:r>
        <w:rPr/>
        <w:t xml:space="preserve">Рекомендовать начальнику межмуниципального отдела МВД РФ «Катав-Ивановский» Челябинской области (Боровков В.Л.) обеспечить выполнение настоящего постановления в части соблюдения правопорядка, безопасности граждан и оказания содействия проверяющим органам, согласно действующему законодательству. </w:t>
      </w:r>
    </w:p>
    <w:p>
      <w:pPr>
        <w:pStyle w:val="Style15"/>
        <w:numPr>
          <w:ilvl w:val="0"/>
          <w:numId w:val="2"/>
        </w:numPr>
        <w:ind w:left="0" w:firstLine="375"/>
        <w:jc w:val="both"/>
        <w:rPr/>
      </w:pPr>
      <w:r>
        <w:rPr/>
        <w:t xml:space="preserve">Начальнику отдела информационных технологий и связей с общественностью (Довгань Е.В.) разместить настоящее постановление на официальном сайте Администрации Катав-Ивановского муниципального района и опубликовать в газете «Авангард». </w:t>
      </w:r>
    </w:p>
    <w:p>
      <w:pPr>
        <w:pStyle w:val="Style15"/>
        <w:numPr>
          <w:ilvl w:val="0"/>
          <w:numId w:val="2"/>
        </w:numPr>
        <w:ind w:left="0" w:firstLine="375"/>
        <w:jc w:val="both"/>
        <w:rPr/>
      </w:pPr>
      <w:r>
        <w:rPr/>
        <w:t>Считать утратившим силу постановление Администрации Катав-Ивановского муниципального района от 06.06.2012 года № 735 «Об упорядочении работы нестационарной мелкорозничной торговой сети на территории Катав-Ивановского городского поселения».</w:t>
      </w:r>
    </w:p>
    <w:p>
      <w:pPr>
        <w:pStyle w:val="Style15"/>
        <w:numPr>
          <w:ilvl w:val="0"/>
          <w:numId w:val="2"/>
        </w:numPr>
        <w:ind w:left="0" w:firstLine="375"/>
        <w:jc w:val="both"/>
        <w:rPr/>
      </w:pPr>
      <w:r>
        <w:rPr/>
        <w:t>Контроль за исполнением настоящего постановления возложить на заместителя Главы Катав-Ивановского муниципального района Катунькину М.Б.</w:t>
      </w:r>
    </w:p>
    <w:p>
      <w:pPr>
        <w:pStyle w:val="Style15"/>
        <w:ind w:left="735" w:hanging="0"/>
        <w:rPr/>
      </w:pPr>
      <w:r>
        <w:rPr/>
      </w:r>
    </w:p>
    <w:p>
      <w:pPr>
        <w:pStyle w:val="Style15"/>
        <w:rPr/>
      </w:pPr>
      <w:r>
        <w:rPr/>
        <w:t>Глава Катав-Ивановского</w:t>
      </w:r>
    </w:p>
    <w:p>
      <w:pPr>
        <w:pStyle w:val="Style15"/>
        <w:rPr/>
      </w:pPr>
      <w:r>
        <w:rPr/>
        <w:t>муниципального района                                                                Е.Ю.Кирш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/>
        <w:t>Приложение № 1</w:t>
      </w:r>
    </w:p>
    <w:p>
      <w:pPr>
        <w:pStyle w:val="Style15"/>
        <w:jc w:val="right"/>
        <w:rPr/>
      </w:pPr>
      <w:r>
        <w:rPr/>
        <w:t>к Постановлению Администрации</w:t>
      </w:r>
    </w:p>
    <w:p>
      <w:pPr>
        <w:pStyle w:val="Style15"/>
        <w:jc w:val="right"/>
        <w:rPr/>
      </w:pPr>
      <w:r>
        <w:rPr/>
        <w:t xml:space="preserve">Катав-Ивановского </w:t>
      </w:r>
    </w:p>
    <w:p>
      <w:pPr>
        <w:pStyle w:val="Style15"/>
        <w:jc w:val="right"/>
        <w:rPr/>
      </w:pPr>
      <w:r>
        <w:rPr/>
        <w:t>муниципального района</w:t>
      </w:r>
    </w:p>
    <w:p>
      <w:pPr>
        <w:pStyle w:val="Style15"/>
        <w:jc w:val="right"/>
        <w:rPr/>
      </w:pPr>
      <w:r>
        <w:rPr/>
        <w:t>№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/>
        <w:t xml:space="preserve">от___________       </w:t>
      </w:r>
      <w:r>
        <w:rPr>
          <w:u w:val="single"/>
        </w:rPr>
        <w:t xml:space="preserve"> </w:t>
      </w:r>
    </w:p>
    <w:p>
      <w:pPr>
        <w:pStyle w:val="Style15"/>
        <w:jc w:val="center"/>
        <w:rPr/>
      </w:pPr>
      <w:r>
        <w:rPr/>
        <w:t>Дислокация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мест нестационарной мелкорозничной (уличной) и сезонной торговли на территории Катав-Ивановского городского поселения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- площадка – ориентир: вдоль 2-х этажного жилого дома № 35 ул.Дм.Тараканова – 17 мест;</w:t>
      </w:r>
    </w:p>
    <w:p>
      <w:pPr>
        <w:pStyle w:val="Style15"/>
        <w:jc w:val="both"/>
        <w:rPr/>
      </w:pPr>
      <w:r>
        <w:rPr/>
        <w:t>- площадка – по ул.Ленина, 8 – 23 места;</w:t>
      </w:r>
    </w:p>
    <w:p>
      <w:pPr>
        <w:pStyle w:val="Style15"/>
        <w:jc w:val="both"/>
        <w:rPr/>
      </w:pPr>
      <w:r>
        <w:rPr/>
        <w:t>- площадка – ориентир: 7,5 метров на север от 2-х этажного жилого дома № 5 по ул.Ленина для торговли с автотранспорта;</w:t>
      </w:r>
    </w:p>
    <w:p>
      <w:pPr>
        <w:pStyle w:val="Style15"/>
        <w:jc w:val="both"/>
        <w:rPr/>
      </w:pPr>
      <w:r>
        <w:rPr/>
        <w:t>- площадка – ориентир: в районе 5-ти этажных жилых домов № 20, 22, 24 ул.Ст.Разина – 19 мест;</w:t>
      </w:r>
    </w:p>
    <w:p>
      <w:pPr>
        <w:pStyle w:val="Style15"/>
        <w:jc w:val="both"/>
        <w:rPr/>
      </w:pPr>
      <w:r>
        <w:rPr/>
        <w:t>- площадка – ориентир: 45 метров на запад от здания магазина № 40, по ул.Караваева – 5 мест;</w:t>
      </w:r>
    </w:p>
    <w:p>
      <w:pPr>
        <w:pStyle w:val="Style15"/>
        <w:jc w:val="both"/>
        <w:rPr/>
      </w:pPr>
      <w:r>
        <w:rPr/>
        <w:t>- площадка – ориентир: примыкает к северной стороне территории рынка и зданию № 33 ул.Дм.Тараканова под торговлю сельхозпродукцией из личных подсобных хозяйств населения (овощи, фрукты, ягоды, рассада);</w:t>
      </w:r>
    </w:p>
    <w:p>
      <w:pPr>
        <w:pStyle w:val="Style15"/>
        <w:jc w:val="both"/>
        <w:rPr/>
      </w:pPr>
      <w:r>
        <w:rPr/>
        <w:t>- площадка – ориентир: примыкает к северной стороне дома № 29  по ул.Дм.Тараканова – 2 места под сезонную торговлю безалкогольными напитками, мороженным;</w:t>
      </w:r>
    </w:p>
    <w:p>
      <w:pPr>
        <w:pStyle w:val="Style15"/>
        <w:jc w:val="both"/>
        <w:rPr/>
      </w:pPr>
      <w:r>
        <w:rPr/>
        <w:t>- площадка – ориентир: 12 метров на запад от здания магазина № 40, по ул.Караваева – 2 места под сезонную торговлю безалкогольными напитками, мороженным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/>
        <w:t>Приложение № 2</w:t>
      </w:r>
    </w:p>
    <w:p>
      <w:pPr>
        <w:pStyle w:val="Style15"/>
        <w:jc w:val="right"/>
        <w:rPr/>
      </w:pPr>
      <w:r>
        <w:rPr/>
        <w:t>к Постановлению Администрации</w:t>
      </w:r>
    </w:p>
    <w:p>
      <w:pPr>
        <w:pStyle w:val="Style15"/>
        <w:jc w:val="right"/>
        <w:rPr/>
      </w:pPr>
      <w:r>
        <w:rPr/>
        <w:t xml:space="preserve">Катав-Ивановского </w:t>
      </w:r>
    </w:p>
    <w:p>
      <w:pPr>
        <w:pStyle w:val="Style15"/>
        <w:jc w:val="right"/>
        <w:rPr/>
      </w:pPr>
      <w:r>
        <w:rPr/>
        <w:t>муниципального района</w:t>
      </w:r>
    </w:p>
    <w:p>
      <w:pPr>
        <w:pStyle w:val="Style15"/>
        <w:jc w:val="right"/>
        <w:rPr>
          <w:sz w:val="24"/>
          <w:szCs w:val="24"/>
        </w:rPr>
      </w:pPr>
      <w:r>
        <w:rPr/>
        <w:t>№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от___________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 xml:space="preserve">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/>
      </w:pPr>
      <w:r>
        <w:rPr/>
        <w:t>Схема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дислокации размещения торговых мест для организации мелкорозничной и сезонной торговли  на территории Катав-Ивановского городского поселения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both"/>
        <w:rPr/>
      </w:pPr>
      <w:r>
        <w:rPr/>
        <w:t>- площадка – ориентир: вдоль 2-х этажного жилого дома № 35 ул.Дм.Тараканова – 17 мест;</w:t>
      </w:r>
    </w:p>
    <w:p>
      <w:pPr>
        <w:pStyle w:val="Style15"/>
        <w:jc w:val="both"/>
        <w:rPr/>
      </w:pPr>
      <w:r>
        <w:rPr/>
        <w:t>- площадка – по ул.Ленина, 8 – 23 места;</w:t>
      </w:r>
    </w:p>
    <w:p>
      <w:pPr>
        <w:pStyle w:val="Style15"/>
        <w:jc w:val="both"/>
        <w:rPr/>
      </w:pPr>
      <w:r>
        <w:rPr/>
        <w:t>- площадка – ориентир: 7,5 метров на север от 2-х этажного жилого дома № 5 по ул.Ленина для торговли с автотранспорта;</w:t>
      </w:r>
    </w:p>
    <w:p>
      <w:pPr>
        <w:pStyle w:val="Style15"/>
        <w:jc w:val="both"/>
        <w:rPr/>
      </w:pPr>
      <w:r>
        <w:rPr/>
        <w:t>- площадка – ориентир: в районе 5-ти этажных жилых домов № 20, 22, 24 ул.Ст.Разина – 19 мест;</w:t>
      </w:r>
    </w:p>
    <w:p>
      <w:pPr>
        <w:pStyle w:val="Style15"/>
        <w:jc w:val="both"/>
        <w:rPr/>
      </w:pPr>
      <w:r>
        <w:rPr/>
        <w:t>- площадка – ориентир: 45 метров на запад от здания магазина № 40, по ул.Караваева – 5 мест;</w:t>
      </w:r>
    </w:p>
    <w:p>
      <w:pPr>
        <w:pStyle w:val="Style15"/>
        <w:jc w:val="both"/>
        <w:rPr/>
      </w:pPr>
      <w:r>
        <w:rPr/>
        <w:t>- площадка – ориентир: примыкает к северной стороне территории рынка и зданию № 33 ул.Дм.Тараканова под торговлю сельхозпродукцией из личных подсобных хозяйств населения (овощи, фрукты, ягоды, рассада);</w:t>
      </w:r>
    </w:p>
    <w:p>
      <w:pPr>
        <w:pStyle w:val="Style15"/>
        <w:jc w:val="both"/>
        <w:rPr/>
      </w:pPr>
      <w:r>
        <w:rPr/>
        <w:t>- площадка – ориентир: примыкает к северной стороне дома № 29  по ул.Дм.Тараканова – 2 места под сезонную торговлю безалкогольными напитками, мороженным;</w:t>
      </w:r>
    </w:p>
    <w:p>
      <w:pPr>
        <w:pStyle w:val="Style15"/>
        <w:rPr/>
      </w:pPr>
      <w:r>
        <w:rPr/>
        <w:t>- площадка – ориентир: 12 метров на запад от здания магазина № 40, по ул.Караваева – 2 места под сезонную торговлю безалкогольными напитками, мороженным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/>
        <w:t>Приложение № 3</w:t>
      </w:r>
    </w:p>
    <w:p>
      <w:pPr>
        <w:pStyle w:val="Style15"/>
        <w:jc w:val="right"/>
        <w:rPr/>
      </w:pPr>
      <w:r>
        <w:rPr/>
        <w:t>к Постановлению Администрации</w:t>
      </w:r>
    </w:p>
    <w:p>
      <w:pPr>
        <w:pStyle w:val="Style15"/>
        <w:jc w:val="right"/>
        <w:rPr/>
      </w:pPr>
      <w:r>
        <w:rPr/>
        <w:t xml:space="preserve">Катав-Ивановского </w:t>
      </w:r>
    </w:p>
    <w:p>
      <w:pPr>
        <w:pStyle w:val="Style15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№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от___________</w:t>
      </w:r>
    </w:p>
    <w:p>
      <w:pPr>
        <w:pStyle w:val="Style15"/>
        <w:jc w:val="center"/>
        <w:rPr/>
      </w:pPr>
      <w:r>
        <w:rPr/>
        <w:t>Положение</w:t>
      </w:r>
    </w:p>
    <w:p>
      <w:pPr>
        <w:pStyle w:val="Style15"/>
        <w:jc w:val="center"/>
        <w:rPr/>
      </w:pPr>
      <w:r>
        <w:rPr/>
        <w:t>об основных требованиях к организации торгового обслуживания населения при осуществлении  нестационарной мелкорозничной (уличной)  и сезонной торговли на территории Катав-Ивановского городского поселения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1.Настоящее Положение устанавливает систему требований к торговому обслуживанию населения при реализации товаров через уличную нестационарную мелкорозничную торговую сеть на территории Катав-Ивановского городского поселения. Требования обязательны для соблюдения всеми организациями и индивидуальными предпринимателями, осуществляющими уличную мелкорозничную торговлю. Физические лица, не зарегистрированные в качестве индивидуальных предпринимателей, осуществляют торговлю продукцией, выращенной на собственных приусадебных участках или собранной в лесных массивах, только на специально отведенных местах.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Положение разработано в соответствии с требованиями Закона Российской Федерации "О защите прав потребителей", Федерального закона "О санитарно-эпидемиологическом благополучии населения", Правил продажи отдельных видов товаров, утвержденных постановлением Правительства Российской Федерации от 19 января 1998 года N 55.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2. К уличной мелкорозничной нестационарной торговой сети относится реализация товаров через палатки, лотки, сетки по продаже плодоовощной продукции и бахчевых культур, выносное холодильное оборудование, передвижные трейлеры и другие средства развозной и разносной торговли. Запрещается раскладка товаров на тротуаре, земле, газонах, деревьях, ящиках, деталях зданий и иных неприспособленных местах.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3. Юридическое лицо, индивидуальный предприниматель, осуществляющие деятельность в нестационарном объекте уличной торговли обязаны довести до сведения потребителя наименование своей организации (ИП), место ее нахождения, информацию о государственной регистрации в налоговом органе.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4. Место для осуществления уличной торговли, оказания услуг предоставляется на платной основе. Размер платы за торговое место устанавливается в соответствии с  Решением Совета депутатов Катав-Ивановского городского поселения. Торговые места  гражданам, ведущим личное подсобное хозяйство или занимающихся садоводством, огородничеством и животноводством предоставляются на безвозмездной основе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2. Требования к организации торговли</w:t>
      </w:r>
    </w:p>
    <w:p>
      <w:pPr>
        <w:pStyle w:val="Style15"/>
        <w:jc w:val="both"/>
        <w:rPr/>
      </w:pPr>
      <w:r>
        <w:rPr>
          <w:rFonts w:eastAsia="Times New Roman"/>
          <w:b/>
        </w:rPr>
        <w:t xml:space="preserve">     </w:t>
      </w:r>
      <w:r>
        <w:rPr/>
        <w:t>5. Хозяйствующие субъекты в сфере торговли и общественного питания, осуществляющие мелкорозничную торговлю и оказывающие услуги общественного питания на территории Катав-Ивановского городского поселения в своей деятельности должны руководствоваться законодательством Российской Федерации, санитарными нормами и правилами, требованиями стандартов и нормативно-технической документации, предъявляемыми  к товарам и услугам.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6. Уличная мелкорозничная торговля осуществляется с обязательным применением торгового оборудования установленного типа, соответствующего профилю реализуемого товара. Применяемые средства измерения (весовое оборудование) должны быть исправны и проходить поверку в установленном порядке в органах Государственной метрологической службы.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7. Автотранспорт, используемый для транспортировки пищевых продуктов, должен иметь в обязательном порядке санитарный паспорт. Перевозка автотранспортом, не отвечающим санитарным требованиям, запрещается.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8. Не допускается продажа товаров не установленных ассортиментным перечнем согласно п.3 настоящего Постановления; продажа мороженого без специального холодильного оборудования; продажа плодоовощной продукции и бахчевых культур с надрезами и по частям согласно действующему законодательству. Продавец имеет право продавать только товары, отвечающие принятым в Российской Федерации стандартам качества, техническим условиям и требованиям безопасности. При продаже товаров, не отвечающих стандартам качества, продавец (или должностное лицо предприятия) несет ответственность согласно законодательству Российской Федерации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3. Порядок продажи продовольственных и непродовольственных товаров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9. Товары, реализуемые в мелкорозничной торговле, должны сопровождаться товаросопроводительной документацией и сертификатами соответствия, оформленными в установленном порядке. Импортные товары, содержащие информацию о товаре на упаковке или аннотации к ним на иностранном языке, должны быть обеспечены переводом текста на русский язык.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10. Образцы выставляемых товаров должны иметь ярлыки цен (ценники) с указанием наименования товара (размера), сорта, цены за единицу измерения (кг, литр, штука и т.д.) в денежных единицах (валюта) Российской Федерации, выполненные четким, хорошо читаемым шрифтом на специальных фирменных ценниках. Ценники подписываются материально ответственным лицом или заверяются печатью предприятия с указанием даты оформления ценника.</w:t>
      </w:r>
    </w:p>
    <w:p>
      <w:pPr>
        <w:pStyle w:val="Style15"/>
        <w:jc w:val="both"/>
        <w:rPr/>
      </w:pPr>
      <w:r>
        <w:rPr/>
        <w:t>Сопроводительная документация на реализуемую продукцию и личные медицинские книжки хранятся на месте реализации (у продавцов) и предъявляются по требованию контролирующих органов.</w:t>
      </w:r>
    </w:p>
    <w:p>
      <w:pPr>
        <w:pStyle w:val="Style15"/>
        <w:numPr>
          <w:ilvl w:val="0"/>
          <w:numId w:val="3"/>
        </w:numPr>
        <w:ind w:left="0" w:firstLine="375"/>
        <w:jc w:val="both"/>
        <w:rPr/>
      </w:pPr>
      <w:r>
        <w:rPr/>
        <w:t>При продаже непродовольственного товара продавец обязан выдать покупателю вместе с товаром товарный чек. Продавец не вправе отказать покупателю в выписке товарного чека на продаваемый товар, в котором указываются наименование товара, цена, ФИО предпринимателя, N чека, дата покупки, количество, гарантийные сроки, место выдачи, а для юридических лиц также наименование, номер телефона и адрес представляемого продавцом предприятия. Предоставление потребителю необходимой информации о товаре (сроке реализации, условиях хранения, стране (фирме) производителе).</w:t>
      </w:r>
    </w:p>
    <w:p>
      <w:pPr>
        <w:pStyle w:val="Style15"/>
        <w:numPr>
          <w:ilvl w:val="0"/>
          <w:numId w:val="3"/>
        </w:numPr>
        <w:ind w:left="0" w:firstLine="375"/>
        <w:jc w:val="both"/>
        <w:rPr/>
      </w:pPr>
      <w:r>
        <w:rPr/>
        <w:t>Продажа одежды (швейные изделия, верхние трикотажные изделия, головные уборы, бельевой трикотаж), меховых и кожаных изделий, обуви осуществляется только в оборудованных палатках с предоставлением условий для примерки (ширмы, зеркала, банкетки для примерки обуви) в строгом соответствии с утвержденными  Правилами продажи этой группы товаров с выдачей товарного чека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4. Требования к продавцам</w:t>
      </w:r>
    </w:p>
    <w:p>
      <w:pPr>
        <w:pStyle w:val="Style15"/>
        <w:numPr>
          <w:ilvl w:val="0"/>
          <w:numId w:val="3"/>
        </w:numPr>
        <w:ind w:left="0" w:firstLine="375"/>
        <w:jc w:val="both"/>
        <w:rPr/>
      </w:pPr>
      <w:r>
        <w:rPr/>
        <w:t>Продавцы обязаны содержать рабочее место, окружающую территорию, используемую для торговли, в чистоте, соблюдать санитарные нормы и правила.</w:t>
      </w:r>
    </w:p>
    <w:p>
      <w:pPr>
        <w:pStyle w:val="Style15"/>
        <w:jc w:val="both"/>
        <w:rPr/>
      </w:pPr>
      <w:r>
        <w:rPr/>
        <w:t>При организации уличной торговли не допускается хранение тары на прилегающей территории.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При обслуживании покупателей продавцы мелкорозничной сети обязаны выполнять требования и Правила</w:t>
      </w:r>
      <w:r>
        <w:rPr>
          <w:color w:val="FFFFFF"/>
        </w:rPr>
        <w:t xml:space="preserve"> </w:t>
      </w:r>
      <w:r>
        <w:rPr/>
        <w:t>продажи отдельных видов товаров от 19.01.1998 N 55, соблюдать действующее законодательство. Доводить до  покупателя необходимую информацию о товаре (срок реализации, условия хранения, страна (фирма) производитель), выдавать при реализации непродовольственных товаров товарный чек.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Предохранять продукты от загрязнения, следить за качеством принимаемых и реализуемых пищевых продуктов и непродовольственных товаров.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</w:t>
      </w:r>
      <w:r>
        <w:rPr/>
        <w:t>Обеспечить правильность, точность взвешивания и применения поверенного весового оборудования, доступность и наглядность весов, наличие ценников на каждый образец товара, оформленных в соответствии с действующими правилами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5. Ответственность материально ответственных лиц при организации мелкорозничной торговли</w:t>
      </w:r>
    </w:p>
    <w:p>
      <w:pPr>
        <w:pStyle w:val="Style15"/>
        <w:numPr>
          <w:ilvl w:val="0"/>
          <w:numId w:val="3"/>
        </w:numPr>
        <w:ind w:left="0" w:firstLine="375"/>
        <w:jc w:val="both"/>
        <w:rPr/>
      </w:pPr>
      <w:r>
        <w:rPr/>
        <w:t>Продавцы мелкорозничной торговли, физические и юридические лица, индивидуальные предприниматели несут административную и уголовную ответственность (обсчет, обвес) за неудовлетворительное состояние объектов мелкорозничной, торговли и общественного питания, за нарушение правил торговли и общественного питания и нарушение действующих нормативно-правовых актов в соответствии с законодательством Российской Федерации.</w:t>
      </w:r>
    </w:p>
    <w:p>
      <w:pPr>
        <w:pStyle w:val="Style15"/>
        <w:numPr>
          <w:ilvl w:val="0"/>
          <w:numId w:val="3"/>
        </w:numPr>
        <w:ind w:left="0" w:firstLine="375"/>
        <w:jc w:val="both"/>
        <w:rPr/>
      </w:pPr>
      <w:r>
        <w:rPr/>
        <w:t>Контроль за соблюдением продавцами действующих нормативно-правовых актов РФ при организации мелкорозничной торговли осуществляется органами государственного контроля и надзора, а также муниципальными образованиями в пределах их компетенции.</w:t>
      </w:r>
    </w:p>
    <w:p>
      <w:pPr>
        <w:pStyle w:val="Style1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5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Верхний колонтитул Знак"/>
    <w:basedOn w:val="Style13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5:00:00Z</dcterms:created>
  <dc:creator>Наталия И. Скобочкина</dc:creator>
  <dc:description/>
  <cp:keywords/>
  <dc:language>en-US</dc:language>
  <cp:lastModifiedBy>Евгений Евгеньевич Семьянинов</cp:lastModifiedBy>
  <cp:lastPrinted>2014-07-24T15:40:00Z</cp:lastPrinted>
  <dcterms:modified xsi:type="dcterms:W3CDTF">2014-07-29T08:10:00Z</dcterms:modified>
  <cp:revision>6</cp:revision>
  <dc:subject/>
  <dc:title/>
</cp:coreProperties>
</file>